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55871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94850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38794767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